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Author: Scott Sme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fvwm XML documentation.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n fvwm.1 man page &amp; a plethora of HTML files -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XML)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man page is generated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HTML document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./configure --enable-ht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generate the man pag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./configure --disable-ma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built, you should be able to poin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///usr/local/share/doc/fvw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"/usr/local" if you use ./configure --prefix="...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the XML source files supersede the old fvw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Please make any documentation changes here &amp;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/fvwm.1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the documentation for an fvwm comma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XML file relating to that command in the doc/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y other documentation changes (e.g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will most likely need to be made in the doc/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syntax is intuitive - a cursory inspection of a few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suffice to allow even a novice user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However, there are a few idiosyncrasies wort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fvwm is spelled "fvwm".  At the beginning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other places where nouns are capitalized: "Fvwm"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ver* spelled "FVW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vwmref cmd="Command"/&gt; when referring to an 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wmref cmd="Style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link to the Style command (in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don't use &lt;fvwmref&gt; to referenc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ing described. ie. In the Style.xml fil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&lt;fvwmref&gt;s to the Sty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vwmref cmd="Command" opt="Option"/&gt; when _referring_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wm command op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wmref cmd="Style" opt="Fon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link to the Font option of the Sty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vwmopt cmd="Command" opt="Option"&gt; when _describing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wmopt cmd="Style" opt="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ighlight the option name &amp; allow the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vwmref mod="Module"/&gt; when referring to an fvwm modu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wmref mod="FvwmPager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link to the FvwmPager module (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vwmref sect="filename" opt="option" name="text"/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ing to a diffe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wmref sect="colorGradients" opt="color_gra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"Color Gradients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... output="html"&gt; to wrap text that should on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output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 output="html"&gt;This text only appears in HTML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... output="man"&gt; to wrap text that should onl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-page outpu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 output="man"&gt;This text only appears in man pag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filename&gt;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envar&gt;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ulink&gt; for links to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acronym&gt; for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keysym&gt; for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documentation for a new fvw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 similar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doc/commands &amp;&amp; cp Echo.xml EchoFuncDefinition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ontents appropriately. Make sure the section id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mdsynopsi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sure the new command appears in the appropri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page, e.g. this line is included in fvwm/userFunctions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i:include xmlns:xi="http://www.w3.org/2001/X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ef="../commands/EchoFuncDefinition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new command to groupedComman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the new command to allCommands.html - thi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generated by a script in the util/ subdirectory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name to the alphabetically sorted util/cm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d doc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/genAllCommands.pl cm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a ChangeLog entry to doc/Change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